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5 – Genesis 25:19—28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saac was _________ years old when he took Rebekah as his wife.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>2 – Rebekah was ____________.  Isaac pleaded with the Lord and she _____________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3 – The Lord told her “Two ________ are in your womb, Two peoples shall be separated from your own body; One people shall be _____________ than the other, And the ________ shall serve the ________________.”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4 –  _________ was born first.  He was hairy.  _________ was born second and had hold of Esau’s __________.  Isaac was ________ years old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5 – Isaac loved _________, as skillful ______________.  Rebekah loved ___________, a ________ man, dwelling in tent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6 – How did Esau get the name Edo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7 – What is repeated in 26:3-5?  What is the reason given for God blessing Abraha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8 – What sin of Isaac is recorded here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9 – What is said of Isaac’s wealth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0 – After Isaac had moved to avoid conflict with the Philistines, what did Abimelech come asking of Isaac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1 – Esau married wives from the ______________.  This brought _________ to Isaac and Rebekah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2 – Isaac was old and called __________ so he could bless him (give him his inheritance)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3 – Rebekah heard of Isaac’s plans and helped __________ deceive Isaac so Jacob could receive the blessing. 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4 – After Jacob had received the blessing and Esau had returned…</w:t>
      </w:r>
    </w:p>
    <w:p>
      <w:pPr>
        <w:pStyle w:val="Normal"/>
        <w:ind w:right="-360" w:hanging="0"/>
        <w:rPr/>
      </w:pPr>
      <w:r>
        <w:rPr/>
        <w:tab/>
        <w:t>how did Isaac react?</w:t>
      </w:r>
    </w:p>
    <w:p>
      <w:pPr>
        <w:pStyle w:val="Normal"/>
        <w:ind w:right="-360" w:hanging="0"/>
        <w:rPr/>
      </w:pPr>
      <w:r>
        <w:rPr/>
        <w:tab/>
        <w:t>how did Esau reac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5 – Esau begged his father for a blessing.  Instead of a blessing he was told “you shall serve your _______________”.  However, “when you become restless, you shall _________ his yoke from you neck”.  (When did this happen?)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6 – Jacob fled for his life under the pretense of going back to the homeland to get a _____________. 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7 – When Esau saw that it displeased his father for Jacob to consider a wife from among the Canaanites, what did he do?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3:42:00Z</dcterms:created>
  <dc:creator>Wayne Holt</dc:creator>
  <dc:description/>
  <dc:language>en-US</dc:language>
  <cp:lastModifiedBy>Frank Vines</cp:lastModifiedBy>
  <dcterms:modified xsi:type="dcterms:W3CDTF">2004-08-27T14:23:00Z</dcterms:modified>
  <cp:revision>5</cp:revision>
  <dc:subject/>
  <dc:title>Lesson 15 – Genesis 25:19—28:9</dc:title>
</cp:coreProperties>
</file>